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465"/>
        <w:gridCol w:w="142"/>
        <w:gridCol w:w="50"/>
        <w:gridCol w:w="82"/>
        <w:gridCol w:w="153"/>
        <w:gridCol w:w="849"/>
        <w:gridCol w:w="141"/>
        <w:gridCol w:w="1116"/>
        <w:gridCol w:w="276"/>
        <w:gridCol w:w="272"/>
        <w:gridCol w:w="305"/>
        <w:gridCol w:w="643"/>
        <w:gridCol w:w="1581"/>
        <w:gridCol w:w="374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Либерт Кирилл Константинович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8" w:hanging="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6.02</w:t>
            </w:r>
            <w:r>
              <w:rPr>
                <w:lang w:val="en-US"/>
              </w:rPr>
              <w:t>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07</w:t>
            </w:r>
            <w:r>
              <w:rPr>
                <w:lang w:val="en-US"/>
              </w:rPr>
              <w:t>.06.2019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ОДК Климов</w:t>
            </w:r>
            <w:r>
              <w:rPr>
                <w:lang w:val="en-US"/>
              </w:rPr>
              <w:t>”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59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2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6.02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27.02.2019 – 01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3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4.03.2019 – 08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09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0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lang w:val="en-US"/>
              </w:rPr>
            </w:pPr>
            <w:r>
              <w:rPr>
                <w:bCs/>
              </w:rPr>
              <w:t>11.03.2019 – 15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6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7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8.03.2019 – 22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3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4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5.03.2019 – 29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30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31.03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1.04.2019 – 05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птимизация конструкции дефлектора охлаждения сопловых лопаток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6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7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8.04.2019 – 12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птимизация конструкции дефлектора охлаждения сопловых лопаток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3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4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5.04.2019 – 19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птимизация конструкции дефлектора охлаждения сопловых лопаток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0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1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2.04.2019 – 26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птимизация конструкции дефлектора охлаждения сопловых лопаток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7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8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Cs/>
              </w:rPr>
              <w:t>29.04.2019 – 30.04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 xml:space="preserve">«Оптимизация конструкции дефлектора охлаждения сопловых лопаток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01.05.2019 – 05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6.05.2019 – 08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09.05.2019 – 12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3.05.2019 – 17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8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9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0.05.2019 – 24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5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6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7.05.2019 – 31.05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1.06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2.06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03.06.2019 – 07.06.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Участие в разработке переспективного изделия 3</w:t>
            </w:r>
            <w:r>
              <w:rPr>
                <w:lang w:val="en-US"/>
              </w:rPr>
              <w:t>D</w:t>
            </w:r>
            <w:r>
              <w:rPr/>
              <w:t xml:space="preserve"> моделей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 деталей ротора и стато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57:00Z</dcterms:created>
  <dc:creator>User</dc:creator>
  <dc:description/>
  <cp:keywords/>
  <dc:language>en-US</dc:language>
  <cp:lastModifiedBy>kapuchini2014@mail.ru</cp:lastModifiedBy>
  <cp:lastPrinted>2018-07-20T10:54:00Z</cp:lastPrinted>
  <dcterms:modified xsi:type="dcterms:W3CDTF">2019-06-03T10:54:00Z</dcterms:modified>
  <cp:revision>3</cp:revision>
  <dc:subject/>
  <dc:title>ДНЕВНИК</dc:title>
</cp:coreProperties>
</file>